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Менеджеру  магазина  велосипедов  предложили  составлять  ежемесячный  спрос  на  велосипеды  методом  экспоненциального  сглаживания с использованием  константы  сглаживания  альфа=0.3  Менеджер  не  уверен  в  правильности  этого  значения  альфа  и  просит  вас  проверить  это  значение,  составив  прогноз  на  прошлые  периоды и сопоставив  результаты  с  фактическими  данными, представленными в табл. 13.4. Проведите  расчёт  прогноза и на его основе  дайте  рекомендацию  о  правильности  выбора  значения  константы  сглаживания.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605"/>
        <w:gridCol w:w="2605"/>
        <w:gridCol w:w="2605"/>
      </w:tblGrid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8"/>
              </w:rPr>
              <w:t>Таблица 13.4  Магазин велосипедов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: </w:t>
            </w:r>
            <w:r>
              <w:rPr>
                <w:rFonts w:cs="Verdana" w:ascii="Verdana" w:hAnsi="Verdana"/>
                <w:sz w:val="28"/>
              </w:rPr>
              <w:t>Спрос  в  течении  19</w:t>
            </w:r>
            <w:r>
              <w:rPr>
                <w:rFonts w:cs="Verdana" w:ascii="Verdana" w:hAnsi="Verdana"/>
                <w:sz w:val="28"/>
                <w:lang w:val="en-US"/>
              </w:rPr>
              <w:t>X</w:t>
            </w:r>
            <w:r>
              <w:rPr>
                <w:rFonts w:cs="Verdana" w:ascii="Verdana" w:hAnsi="Verdana"/>
                <w:sz w:val="28"/>
              </w:rPr>
              <w:t>3 г.</w:t>
            </w:r>
          </w:p>
        </w:tc>
      </w:tr>
      <w:tr>
        <w:trPr>
          <w:trHeight w:val="6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Меся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Фактический  спро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Меся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Фактический  спрос</w:t>
            </w:r>
          </w:p>
        </w:tc>
      </w:tr>
      <w:tr>
        <w:trPr>
          <w:trHeight w:val="339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Январь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Февраль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Март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Апрель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Май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Июн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32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0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36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43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47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Июль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Август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Сентябрь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Октябрь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Ноябрь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Декаб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56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46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65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37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35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75</w:t>
            </w:r>
          </w:p>
        </w:tc>
      </w:tr>
    </w:tbl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720"/>
      <w:jc w:val="both"/>
      <w:outlineLvl w:val="0"/>
    </w:pPr>
    <w:rPr>
      <w:rFonts w:ascii="Verdana" w:hAnsi="Verdana" w:cs="Verdana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56:00Z</dcterms:created>
  <dc:creator>Михаил Потапыч</dc:creator>
  <dc:description/>
  <dc:language>en-US</dc:language>
  <cp:lastModifiedBy>Михаил Потапыч</cp:lastModifiedBy>
  <cp:lastPrinted>2002-12-06T19:47:00Z</cp:lastPrinted>
  <dcterms:modified xsi:type="dcterms:W3CDTF">2002-12-26T07:43:00Z</dcterms:modified>
  <cp:revision>7</cp:revision>
  <dc:subject/>
  <dc:title>Менеджеру  магазина  велосипедов   предложили   составлять  ежемесячный   спрос   на   велосипеды   методом   экспоненциального   сглаживания  с  использованием  константы  сглаживания   альфа=0</dc:title>
</cp:coreProperties>
</file>